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2.10.2022 года № 250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.10.2021 года № 239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я администрации Новодеревянковского сельского </w:t>
      </w:r>
    </w:p>
    <w:p>
      <w:pPr>
        <w:pStyle w:val="Normal"/>
        <w:spacing w:lineRule="auto" w:line="240" w:before="0" w:after="0"/>
        <w:ind w:left="963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2.10.2022 года № 250)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/>
        <w:jc w:val="center"/>
        <w:rPr>
          <w:szCs w:val="28"/>
        </w:rPr>
      </w:pPr>
      <w:r>
        <w:rPr>
          <w:szCs w:val="28"/>
        </w:rPr>
        <w:t xml:space="preserve">ЗНАЧЕНИЯ БАЗОВЫХ НОРМАТИВОВ ЗАТРАТ, 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</w:rPr>
        <w:t xml:space="preserve">территориальных и отраслевых коэффициентов к базовым нормативам затрат на оказание </w:t>
      </w:r>
      <w:r>
        <w:rPr>
          <w:szCs w:val="28"/>
          <w:lang w:val="ru-RU"/>
        </w:rPr>
        <w:t xml:space="preserve">                                   </w:t>
      </w:r>
      <w:r>
        <w:rPr>
          <w:szCs w:val="28"/>
        </w:rPr>
        <w:t>выполнение рабо</w:t>
      </w:r>
      <w:r>
        <w:rPr>
          <w:szCs w:val="28"/>
          <w:lang w:val="ru-RU"/>
        </w:rPr>
        <w:t>т</w:t>
      </w:r>
      <w:r>
        <w:rPr>
          <w:szCs w:val="28"/>
        </w:rPr>
        <w:t xml:space="preserve"> муниципальным автономным учреждениями 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«СКЦ «Досуг» станицы Новодеревянковской на 2022 год    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5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40"/>
        <w:gridCol w:w="1952"/>
        <w:gridCol w:w="1701"/>
        <w:gridCol w:w="1275"/>
        <w:gridCol w:w="1275"/>
        <w:gridCol w:w="1843"/>
        <w:gridCol w:w="1134"/>
        <w:gridCol w:w="1134"/>
        <w:gridCol w:w="1134"/>
        <w:gridCol w:w="2062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униципальной услуги (работы)</w:t>
            </w:r>
          </w:p>
        </w:tc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Нормативные затраты на единицу выполненной рабо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корректирующий коэффици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корректирующий коэффициент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норматив затрат на выполнение работы, руб.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оплату труда с начислениями на выплаты по оплате труда работ-ников, непосредственно связанных с выполнением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приобретение мат запасов и ОЦДИ, потребляемых в процессе выполнения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оплату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, необходимого для выполнения муниципального задания (в том числе затраты на арендные платеж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ругие нормативные затра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=(3+4+5+6+7)*8*9</w:t>
            </w:r>
          </w:p>
        </w:tc>
      </w:tr>
      <w:tr>
        <w:trPr/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«СКЦ «Досуг» станицы Новодеревянковско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900410.Р.26.1.0248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клубных формирований и формирование самодеятельного народного твор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13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4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94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9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5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50,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число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3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5,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00.Р.26.1.0234000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142.Р.26.1.02400001000 Обеспечение сохранности и целостности историко-архитектурного комплекса, исторической среды и ландшаф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6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учета и отчетности                                                                                                                           Е.В.Мулява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X1a">
    <w:name w:val="x1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5:52:00Z</dcterms:created>
  <dc:creator>Kab4-3</dc:creator>
  <dc:description/>
  <cp:keywords/>
  <dc:language>en-US</dc:language>
  <cp:lastModifiedBy>USER</cp:lastModifiedBy>
  <cp:lastPrinted>2020-10-30T14:58:00Z</cp:lastPrinted>
  <dcterms:modified xsi:type="dcterms:W3CDTF">2022-10-17T05:52:00Z</dcterms:modified>
  <cp:revision>2</cp:revision>
  <dc:subject/>
  <dc:title/>
</cp:coreProperties>
</file>